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Закон  Ульян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внесении изменений в Закон Улья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 разграничении имущества, находящегося в муниципальной собственности, между муниципальными образованиям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льяновской области»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6 декабря 2006 года № 185-ЗО «О разграничении имущества, находящегося в муниципальной собственности, между муниципальными образованиями Ульяновской области» («Ульяновская правда» от   13.12.2006   № 98-99;   от   16.12.2006   № 101-103;  от   20.12.2006  № 104-105; 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06 № 107-108; от 10.01.2007 № 2; от 17.01.2007 № 4; от 24.01.2007 № 6; от 14.02.2007 № 13; от 24.02.2007 № 15; от 28.02.2007 № 17) следующие изменения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статье 1 слова «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от 29 ноября 2005 года № 128-ЗО «О порядке решения вопросов местного значения вновь образованных городских и сельских поселений Ульяновской области» исключить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абзаце первом статьи 3  слова «либо соответственно закона, вносящего дополнения в перечни, утверждённые настоящим Законом» исключить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атью 4 признать утратившей си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37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378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8  февраля 2012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9 - ЗО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C23DDBC8F9BC0B3C4F33ADFFFE8F7E2C77BEE24E4061D8879A9618E5F970E7n4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39:00Z</dcterms:created>
  <dc:creator>user</dc:creator>
  <dc:description/>
  <cp:keywords/>
  <dc:language>en-US</dc:language>
  <cp:lastModifiedBy>user</cp:lastModifiedBy>
  <cp:lastPrinted>2012-02-22T14:45:00Z</cp:lastPrinted>
  <dcterms:modified xsi:type="dcterms:W3CDTF">2012-03-05T05:56:00Z</dcterms:modified>
  <cp:revision>8</cp:revision>
  <dc:subject/>
  <dc:title>О внесении изменения в статью 9 Закона Ульяновской области </dc:title>
</cp:coreProperties>
</file>